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NK/ 4048 /20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 SIWZ)</w:t>
      </w:r>
    </w:p>
    <w:p>
      <w:pPr>
        <w:pStyle w:val="Akapitzlist"/>
        <w:numPr>
          <w:ilvl w:val="0"/>
          <w:numId w:val="18"/>
        </w:numPr>
        <w:rPr>
          <w:b/>
          <w:b/>
          <w:i/>
          <w:i/>
        </w:rPr>
      </w:pPr>
      <w:r>
        <w:rPr>
          <w:b/>
          <w:i/>
        </w:rPr>
        <w:t>INFORMACJA O ZAMAWIAJĄCYM</w:t>
      </w:r>
    </w:p>
    <w:p>
      <w:pPr>
        <w:pStyle w:val="Akapitzlist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 fax  +48 15/ 832 28 76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- tekst jednolity Dz. U. z 2015 r. poz. 2164.(z późn. zmianami) zwane dalej ustawą pzp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8 Prawa zamówień publicznych – tj. poniżej kwoty 209 000 euro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.3. </w:t>
      </w:r>
      <w:r>
        <w:rPr>
          <w:rFonts w:cs="Times New Roman" w:ascii="Times New Roman" w:hAnsi="Times New Roman"/>
        </w:rPr>
        <w:t>Postępowanie jest prowadzone w związku z koniecznością uzupełnienia stanu taboru ze względu na likwidację wskutek wypadku drogowego autobusu, celem kontynuacji projektu z RPOWŚ na lata 2007-20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możliwości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nie przewiduje udzielania zamówień uzupełniających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dostawy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Przedmiotem zamówienia jest – </w:t>
      </w:r>
      <w:r>
        <w:rPr>
          <w:b/>
          <w:bCs/>
          <w:sz w:val="22"/>
          <w:szCs w:val="22"/>
        </w:rPr>
        <w:t>Dostawa jednego używanego autobusu do komunikacji miejskiej przystosowanego do przewozu osób niepełnosprawnych wyposażonego w system monitorowania bezpieczeństwa.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zamówienia: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góln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Rok produkcji 2012 lub nowsz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 xml:space="preserve">Rejestracja w Polsce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Aktualne Świadectwo Homologacji oraz metryka pojazdu, wydane zgodnie z obowiązującymi przepisam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Dowód rejestracyjny z ważnym badaniem techniczny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Karta pojazd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Ważna polisa ubezpieczeniowa OC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Książka przeglądów serwisow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 xml:space="preserve">Maksymalny przebieg kilometrów 180 000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 xml:space="preserve">Autobus będący przedmiotem zamówienia musi spełniać warunki określone w Rozporządzeniu Ministra Infrastruktury z dnia 31 grudnia 2002 r. w sprawie warunków technicznych pojazdów oraz zakresu ich niezbędnego wyposażenia.( tekst jednolity Dz.U. z dnia 5 marca 2015 r. poz. 305)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Autobus ma być pojazdem niskopodłogowym wg definicji zgodnej z PN-S-47010 1999, w którym obniżona podłoga znajduje się w przedniej jego częśc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 xml:space="preserve">Autobus ma umożliwiać jednorazowy przewóz min. 55 osób, w tym co najmniej 15 osób          </w:t>
        <w:br/>
        <w:t xml:space="preserve">na miejscach siedzących. Długość autobusu w przedziale 8 – 9 m. Szerokość autobusu                   </w:t>
        <w:br/>
        <w:t>w przedziale 2,4 – 2,45 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strukcja nośna, poszycie boczne, szkielet autobusu oraz wszystkie inne elementy konstrukcji mają być wykonane ze stali nierdzewnej lub materiałów odpornych na korozję o wymiarach                              i przekrojach zapewniających odpowiednią wytrzymałość na zginanie i skręcanie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Ściana przednia, tylna, dach, nadkola i zderzaki wykonane z tworzyw sztucznych, klejone do szkielet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Zbiornik paliwa o pojemności </w:t>
      </w:r>
      <w:r>
        <w:rPr>
          <w:rFonts w:eastAsia="HG Mincho Light J" w:cs="Times New Roman" w:ascii="Times New Roman" w:hAnsi="Times New Roman"/>
          <w:color w:val="000000"/>
          <w:lang w:eastAsia="ar-SA"/>
        </w:rPr>
        <w:t>minimum 150 dm</w:t>
      </w:r>
      <w:r>
        <w:rPr>
          <w:rFonts w:eastAsia="HG Mincho Light J" w:cs="Times New Roman" w:ascii="Times New Roman" w:hAnsi="Times New Roman"/>
          <w:color w:val="000000"/>
          <w:vertAlign w:val="superscript"/>
          <w:lang w:eastAsia="ar-SA"/>
        </w:rPr>
        <w:t>3</w:t>
      </w:r>
      <w:r>
        <w:rPr>
          <w:rFonts w:eastAsia="HG Mincho Light J" w:cs="Times New Roman" w:ascii="Times New Roman" w:hAnsi="Times New Roman"/>
          <w:color w:val="000000"/>
          <w:lang w:eastAsia="ar-S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Szczegółowy opis przedmiotu zamówienia stanowi </w:t>
      </w:r>
      <w:r>
        <w:rPr>
          <w:rFonts w:eastAsia="HG Mincho Light J" w:cs="Times New Roman" w:ascii="Times New Roman" w:hAnsi="Times New Roman"/>
          <w:b/>
          <w:lang w:eastAsia="ar-SA"/>
        </w:rPr>
        <w:t>zał. nr 6 do SIWZ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WAGA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ykonawca będzie zobowiązany do dostarczenia zamawiającemu przedmiotu zamówienia na adres: </w:t>
        <w:br/>
        <w:t>ul. Przemysłowa 12, 27-600 Sandomierz.</w:t>
      </w:r>
      <w:r>
        <w:rPr>
          <w:rFonts w:cs="Times New Roman" w:ascii="Times New Roman" w:hAnsi="Times New Roman"/>
          <w:szCs w:val="24"/>
        </w:rPr>
        <w:t xml:space="preserve">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Wspólny Słownik Zamówień (CPV)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4121400-5 Autobusy niskopodłogowe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Dostawa w terminie</w:t>
      </w:r>
      <w:r>
        <w:rPr>
          <w:rFonts w:cs="Times New Roman" w:ascii="Times New Roman" w:hAnsi="Times New Roman"/>
          <w:b/>
        </w:rPr>
        <w:t xml:space="preserve"> – do  2 tygodni od daty podpisania umowy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najwyżej oceniona, do złożenia w wyznaczonym, nie krótszym niż 5 dni terminie, aktualnych na dzień </w:t>
        <w:br/>
        <w:t>złożenia oświadczeń lub dokumentów potwierdzających spełnienie warunków udziału w postępowaniu oraz brak podstaw do wykluczenia, a także do udostępnienia próbki przedmiotu oferty, celem wykonania testów jako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i 2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i 8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3) Środki naprawcze.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552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Wykonawca, który podlega wykluczeniu na podstawie art. 24 ust. 1 pkt. 13 i 14 ustawy oraz pkt. 16-21 ustawy(obligatoryjne przesłanki wyłączenia) może na podstawie art. 24 ust. 8 ustawy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nie podlega wykluczeniu, jeżeli zamawiający, uwzględniając wagę i szczególne okoliczności czynu wykonawcy uzna za wystarczające przedstawione przez niego dowody. </w:t>
        <w:br/>
        <w:t>W przypadku nieuwzględnienia przedstawionych dowodów zamawiający może wykluczyć wykonawcę na każdym etapie postępow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y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Oświadczenie  wykonawcy dotyczące potwierdzenia informacji zawartych w </w:t>
      </w:r>
      <w:r>
        <w:rPr>
          <w:rFonts w:cs="Times New Roman" w:ascii="Times New Roman" w:hAnsi="Times New Roman"/>
          <w:b/>
          <w:color w:val="000000"/>
        </w:rPr>
        <w:t>zał. nr 5 do SIWZ.</w:t>
        <w:br/>
      </w:r>
      <w:r>
        <w:rPr>
          <w:rFonts w:cs="Times New Roman" w:ascii="Times New Roman" w:hAnsi="Times New Roman"/>
          <w:color w:val="000000"/>
        </w:rPr>
        <w:t>4) Próbka przedmiotu oferty, która jest udostępniana zamawiającemu na zasadach określonych w ust. 6.3.4. poniż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6.2. </w:t>
      </w:r>
      <w:r>
        <w:rPr>
          <w:rFonts w:cs="Times New Roman" w:ascii="Times New Roman" w:hAnsi="Times New Roman"/>
          <w:b/>
          <w:shd w:fill="FFFFFF" w:val="clear"/>
        </w:rPr>
        <w:t>Ponadto do oferty należy dołączy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okument potwierdzający zapisany w książce serwisowej przebieg kilometrów potwierdzony przez autoryzowaną stację serwisową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2) Kopię </w:t>
      </w: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dowodu rejestracyjnego z ważnym przeglądem techniczn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Aktualne świadectwo homologacji typu pojazdu wydane przez ustawowo uprawniony organ      </w:t>
        <w:br/>
        <w:t>w rozumieniu przepisów Rozporządzenia Ministra Transportu, Budownictwa i Gospodarki Morskiej z dnia 25 marca 2013 r. w sprawie homologacji typu pojazdów samochodowych i przyczep oraz ich przedmiotów wyposażenia lub części (Dz. U. z 2013 r.. poz.407 z późn. zm.) potwierdzające europejską normę emisji spalin EURO 5 lub EURO 6.</w:t>
      </w:r>
    </w:p>
    <w:p>
      <w:pPr>
        <w:pStyle w:val="Normal"/>
        <w:spacing w:before="0" w:after="0"/>
        <w:jc w:val="both"/>
        <w:rPr/>
      </w:pPr>
      <w:r>
        <w:rPr/>
        <w:t>4)</w:t>
      </w:r>
      <w:r>
        <w:rPr>
          <w:rFonts w:cs="Times New Roman" w:ascii="Times New Roman" w:hAnsi="Times New Roman"/>
        </w:rPr>
        <w:t xml:space="preserve">  Pełnomocnictwa osób podpisujących ofertę do podejmowania zobowiązań w imieniu firmy składającej ofertę, o ile nie wynikają z przepisów prawa lub innych dokumentów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  <w:t xml:space="preserve">w terminie nie krótszym niż 5 dni, aktualnych na dzień złożenia, następujących oświadczeń </w:t>
        <w:br/>
        <w:t>i dokumentów potwierdzających spełnienie warunków udziału w postępowaniu, brak podstaw do wykluczenia oraz do udostępnienia próbki</w:t>
      </w:r>
      <w:r>
        <w:rPr>
          <w:rFonts w:cs="Times New Roman" w:ascii="Times New Roman" w:hAnsi="Times New Roman"/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i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ykonawca, w terminie oraz miejscu wskazanym przez zamawiającego (na terenie Sandomierza), umożliwi zamawiającemu dokonanie szczegółowych oględzin oferowanego autobusu oraz przeprowadzenie jazdy próbnej, nie krótszej niż 5 km  nie dłuższej niż 20 km. W przypadku stwierdzenia złego stanu technicznego pojazdu lub stwierdzenia, że faktyczne parametry i wyposażenie są niezgodne </w:t>
        <w:br/>
        <w:t>z parametrami określonymi w SIWZ lub w ofercie wykonawcy, zamawiający wezwie wykonawcę do uzupełnienie próbki, pod rygorem odrzucenia oferty na podstawie art. 89 ust. 1 pkt 2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Jeżeli Wykonawca ma siedzibę lub miejsce zamieszkania poza terytorium Rzeczypospolitej Polskiej zamiast dokumentów , o których mowa w pkt. 6.3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</w:t>
        <w:br/>
        <w:t xml:space="preserve">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7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</w:t>
        <w:br/>
        <w:t xml:space="preserve">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</w:t>
        <w:br/>
        <w:t>i wykonawcy przekazują pisemnie, faksem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rzegorz Gawron      - tel. 15/ 832 25 6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bigniew Lipko         - tel. 15/ 832 28 44 wew. 1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o przetarga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miana treści SIWZ prowadzi do zmiany treści ogłoszenia o zamówieniu, zamawiający zamieszcza ogłoszenie o zmianie ogłoszenia w Biuletynie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Wadium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 wykorzystaniem </w:t>
      </w:r>
      <w:r>
        <w:rPr>
          <w:rFonts w:cs="Times New Roman" w:ascii="Times New Roman" w:hAnsi="Times New Roman"/>
          <w:color w:val="000000"/>
        </w:rPr>
        <w:t>załącznika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/>
        <w:rPr/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dostawa jednego używanego autobusu do komunikacji miejskiej przystosowanego do przewozu osób niepełnosprawnych wyposażonego w system monitorowania bezpieczeństwa</w:t>
      </w:r>
      <w:r>
        <w:rPr>
          <w:b/>
          <w:bCs/>
        </w:rPr>
        <w:t>.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  <w:br/>
      </w:r>
      <w:r>
        <w:rPr>
          <w:rFonts w:cs="Times New Roman" w:ascii="Times New Roman" w:hAnsi="Times New Roman"/>
          <w:b/>
          <w:color w:val="000000"/>
        </w:rPr>
        <w:t xml:space="preserve">Nie otwierać  przed  12.01.2017 r. godz. 10:30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</w:t>
        <w:br/>
        <w:t xml:space="preserve">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12.01.2017 r.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12.01.2017 r. godz.10:0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</w:t>
        <w:br/>
        <w:t>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w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6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6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6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6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100"/>
        <w:rPr/>
      </w:pPr>
      <w:r>
        <w:rPr>
          <w:rFonts w:cs="Times New Roman" w:ascii="Times New Roman" w:hAnsi="Times New Roman"/>
          <w:b/>
        </w:rPr>
        <w:t>13.2. Kryterium przebieg kilometrów</w:t>
      </w:r>
      <w:r>
        <w:rPr/>
        <w:t xml:space="preserve"> </w:t>
      </w:r>
      <w:r>
        <w:rPr>
          <w:rFonts w:cs="Times New Roman" w:ascii="Times New Roman" w:hAnsi="Times New Roman"/>
          <w:b/>
        </w:rPr>
        <w:t>udokumentowany w książce serwisowej i potwierdzony przez autoryzowaną stację serwisową  - 30%  ( Pk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3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powyższego kryterium dokonana zostanie zgodnie z formuł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przebieg do 50 000 km  - </w:t>
      </w:r>
      <w:r>
        <w:rPr>
          <w:rFonts w:cs="Times New Roman" w:ascii="Times New Roman" w:hAnsi="Times New Roman"/>
          <w:b/>
        </w:rPr>
        <w:t>3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przebieg powyżej  50 000 km do 100 000 km –  </w:t>
      </w:r>
      <w:r>
        <w:rPr>
          <w:rFonts w:cs="Times New Roman" w:ascii="Times New Roman" w:hAnsi="Times New Roman"/>
          <w:b/>
        </w:rPr>
        <w:t>2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przebieg powyżej 100 000 km do 150 000 km – </w:t>
      </w:r>
      <w:r>
        <w:rPr>
          <w:rFonts w:cs="Times New Roman" w:ascii="Times New Roman" w:hAnsi="Times New Roman"/>
          <w:b/>
        </w:rPr>
        <w:t>1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przebieg powyżej 150 000 km do 180 000 km –   </w:t>
      </w:r>
      <w:r>
        <w:rPr>
          <w:rFonts w:cs="Times New Roman" w:ascii="Times New Roman" w:hAnsi="Times New Roman"/>
          <w:b/>
        </w:rPr>
        <w:t>5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Uwaga: przebieg kilometrów w kryterium nie może przekroczy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80 000 k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3.</w:t>
      </w:r>
      <w:r>
        <w:rPr>
          <w:rFonts w:eastAsia="ArialMT"/>
          <w:color w:val="000000"/>
        </w:rPr>
        <w:t xml:space="preserve"> </w:t>
      </w:r>
      <w:r>
        <w:rPr>
          <w:rFonts w:eastAsia="ArialMT" w:cs="Times New Roman" w:ascii="Times New Roman" w:hAnsi="Times New Roman"/>
          <w:b/>
          <w:color w:val="000000"/>
        </w:rPr>
        <w:t>Kryterium spełnienia europejskich norm emisji spalin</w:t>
      </w:r>
      <w:r>
        <w:rPr>
          <w:rFonts w:cs="Times New Roman" w:ascii="Times New Roman" w:hAnsi="Times New Roman"/>
          <w:b/>
        </w:rPr>
        <w:t xml:space="preserve"> EURO  udokumentowana świadectwem homologacji  - 10 %  (Es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1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powyższego kryterium dokonana zostanie zgodnie z formuł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norma emisji spalin EURO 6 – </w:t>
      </w:r>
      <w:r>
        <w:rPr>
          <w:rFonts w:cs="Times New Roman" w:ascii="Times New Roman" w:hAnsi="Times New Roman"/>
          <w:b/>
        </w:rPr>
        <w:t>10 pk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norma emisji spalin EURO 5 -   </w:t>
      </w:r>
      <w:r>
        <w:rPr>
          <w:rFonts w:cs="Times New Roman" w:ascii="Times New Roman" w:hAnsi="Times New Roman"/>
          <w:b/>
        </w:rPr>
        <w:t>5 pk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  europejska norma emisji spalin w kryterium to EURO 5 lub EURO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C + Pk + Es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12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borze najkorzystniejszej oferty, podając nazwę albo imię i nazwisko, siedzibę albo miejsce zamieszkania i adres, jeżeli jest miejscem wykonywania działalności wykonawcy, którego ofertę wybrano, oraz nazwy albo imiona i nazwiska, siedziby albo miejsca zamieszkania i adresy, jeżeli są miejscami wykonywania działalności wykonawców, którzy złożyli oferty,  a także punktację przyznaną ofertom w każdym kryterium oceny ofert i łączną punktację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o przetargach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 xml:space="preserve"> 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 xml:space="preserve">Wzór umowy stanowi załącznik </w:t>
      </w:r>
      <w:r>
        <w:rPr>
          <w:rFonts w:cs="Times New Roman" w:ascii="Times New Roman" w:hAnsi="Times New Roman"/>
          <w:b/>
          <w:color w:val="000000"/>
        </w:rPr>
        <w:t>nr 4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</w:t>
        <w:br/>
        <w:t>w uzyskaniu niniejszego zamówienia doznał lub może doznać uszczerbku w wyniku naruszenia przez zamawiającego przepisów ustawy, przysługują środki ochrony prawnej przewidziane 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NormalnyWeb"/>
        <w:tabs>
          <w:tab w:val="clear" w:pos="708"/>
          <w:tab w:val="left" w:pos="540" w:leader="none"/>
        </w:tabs>
        <w:spacing w:before="240" w:after="0"/>
        <w:rPr/>
      </w:pPr>
      <w:r>
        <w:rPr>
          <w:rStyle w:val="StrongEmphasis"/>
        </w:rPr>
        <w:t>17.2.</w:t>
        <w:tab/>
        <w:t>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„Środki ochrony prawnej” Ustawy.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niejszego postępowania 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0430" w:leader="none"/>
          <w:tab w:val="left" w:pos="-20004" w:leader="none"/>
          <w:tab w:val="left" w:pos="-19644" w:leader="none"/>
          <w:tab w:val="left" w:pos="-194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0430" w:leader="none"/>
          <w:tab w:val="left" w:pos="-20004" w:leader="none"/>
          <w:tab w:val="left" w:pos="-19644" w:leader="none"/>
          <w:tab w:val="left" w:pos="-194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0430" w:leader="none"/>
          <w:tab w:val="left" w:pos="-20004" w:leader="none"/>
          <w:tab w:val="left" w:pos="-19644" w:leader="none"/>
          <w:tab w:val="left" w:pos="-194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0430" w:leader="none"/>
          <w:tab w:val="left" w:pos="-20004" w:leader="none"/>
          <w:tab w:val="left" w:pos="-19644" w:leader="none"/>
          <w:tab w:val="left" w:pos="-194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0430" w:leader="none"/>
          <w:tab w:val="left" w:pos="-20004" w:leader="none"/>
          <w:tab w:val="left" w:pos="-19644" w:leader="none"/>
          <w:tab w:val="left" w:pos="-194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0430" w:leader="none"/>
          <w:tab w:val="left" w:pos="-20004" w:leader="none"/>
          <w:tab w:val="left" w:pos="-19644" w:leader="none"/>
          <w:tab w:val="left" w:pos="-194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domierz, dnia 29.12.2016 r.                                                                                            Zatwierdza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tel./fax/ e--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Dostawa jednego używanego autobusu do komunikacji miejskiej przystosowanego do przewozu osób niepełnosprawnych wyposażonego w system monitorowania bezpieczeństwa.</w:t>
        <w:br/>
      </w:r>
      <w:r>
        <w:rPr>
          <w:rFonts w:cs="Times New Roman" w:ascii="Times New Roman" w:hAnsi="Times New Roman"/>
          <w:sz w:val="24"/>
          <w:szCs w:val="24"/>
        </w:rPr>
        <w:t>1.Oferujemy dostawę jednego autobusu używanego zgodnie ze SIWZ za cenę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: 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Kryterium przebieg kilometrów udokumentowany w książce serwisowej i potwierdzony przez autoryzowaną stację serwisową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…………………….. k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Uwaga: przebieg km w kryterium nie może przekroczy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80 000 k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eastAsia="ArialMT" w:cs="Times New Roman" w:ascii="Times New Roman" w:hAnsi="Times New Roman"/>
          <w:color w:val="000000"/>
        </w:rPr>
        <w:t>Kryterium spełnienia europejskich norm emisji spali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  udokumentowane świadectwem homolog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O 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 europejska norma emisji spalin w kryterium to EURO 5 lub EURO 6.</w:t>
      </w:r>
    </w:p>
    <w:p>
      <w:pPr>
        <w:pStyle w:val="Normal"/>
        <w:spacing w:lineRule="auto" w:line="360" w:before="0" w:after="0"/>
        <w:ind w:left="16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 Rok produkcji, marka producenta, nazwa autobusu, numer VIN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Na dostarczony autobus udzielamy gwarancji: </w:t>
      </w:r>
      <w:r>
        <w:rPr>
          <w:rFonts w:cs="Times New Roman" w:ascii="Times New Roman" w:hAnsi="Times New Roman"/>
          <w:b/>
          <w:sz w:val="24"/>
          <w:szCs w:val="24"/>
        </w:rPr>
        <w:t>6 miesięcy  na cały autobus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Oświadczamy, że zapoznaliśmy się ze SIWZ (w tym z projektem umowy) i nie wnosimy 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spełniamy warunki udziału w postępowaniu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rzyznania nam zamówienia, zobowiązujemy się do zawarcia umowy </w:t>
        <w:br/>
        <w:t>w miejscu i terminie wskazanym przez zamawiającego (zgodnie z projektem umowy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została złożona na …….. stronach podpisanych i kolejno ponumerowanych od  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>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i pieczęć wykonawcy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 w:cs="Arial" w:ascii="Arial" w:hAnsi="Arial"/>
          <w:b/>
          <w:bCs/>
          <w:lang w:eastAsia="en-US"/>
        </w:rPr>
        <w:t xml:space="preserve"> dostawa jednego używanego autobusu do komunikacji miejskiej przystosowanego do przewozu osób niepełnosprawnych wyposażonego w system monitorowania bezpieczeństwa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prowadzonego przez PGKiM w Sandomierzu Sp. z o.o.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</w:t>
        <w:br/>
        <w:t xml:space="preserve">pn. </w:t>
      </w:r>
      <w:r>
        <w:rPr>
          <w:rFonts w:eastAsia="Calibri" w:cs="Arial" w:ascii="Arial" w:hAnsi="Arial"/>
          <w:b/>
          <w:bCs/>
          <w:lang w:eastAsia="en-US"/>
        </w:rPr>
        <w:t>dostawa jednego używanego autobusu do komunikacji miejskiej przystosowanego do przewozu osób niepełnosprawnych wyposażonego w system monitorowania bezpieczeństwa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prowadzonego przez PGKiM w Sandomierzu Sp.  z o.o.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ieczęć adresowa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ając ofertę w postępowaniu prowadzonym w trybie przetargu nieograniczonego na:</w:t>
        <w:br/>
      </w:r>
      <w:r>
        <w:rPr>
          <w:rFonts w:cs="Times New Roman" w:ascii="Times New Roman" w:hAnsi="Times New Roman"/>
          <w:b/>
          <w:bCs/>
        </w:rPr>
        <w:t>dostawa jednego używanego autobusu do komunikacji miejskiej przystosowanego do przewozu osób niepełnosprawnych wyposażonego w system monitorowania bezpieczeństw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Zgodnie z art. 24 ust. 11 ustawy z dnia 29 stycznia 2004 r. Prawo zamówień publicznych (tekst </w:t>
        <w:br/>
        <w:t>jednolity Dz. U. z 2015 r. poz. 2164 z późn. zm.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należymy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/strona www 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. nr 4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UMOWA DOSTAWY NR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zawarta w dniu </w:t>
      </w:r>
      <w:r>
        <w:rPr>
          <w:rFonts w:cs="Times New Roman" w:ascii="Times New Roman" w:hAnsi="Times New Roman"/>
          <w:b/>
        </w:rPr>
        <w:t>…………..</w:t>
      </w:r>
      <w:r>
        <w:rPr>
          <w:rFonts w:cs="Times New Roman" w:ascii="Times New Roman" w:hAnsi="Times New Roman"/>
        </w:rPr>
        <w:t xml:space="preserve"> w Sandomierzu pomiędz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Przedsiębiorstwem Gospodarki Komunalnej i Mieszkaniowej w Sandomierzu Sp. z o.o. </w:t>
        <w:br/>
        <w:t xml:space="preserve"> ul. Przemysłowa 12, 27–600 Sandomierz, wpisanym </w:t>
      </w:r>
      <w:r>
        <w:rPr>
          <w:rFonts w:cs="Times New Roman" w:ascii="Times New Roman" w:hAnsi="Times New Roman"/>
        </w:rPr>
        <w:t xml:space="preserve">do Rejestru Przedsiębiorców w Sądzie Rejonowym w Kielcach pod numerem KRS 0000145515 </w:t>
      </w:r>
      <w:r>
        <w:rPr>
          <w:rFonts w:cs="Times New Roman" w:ascii="Times New Roman" w:hAnsi="Times New Roman"/>
          <w:bCs/>
        </w:rPr>
        <w:t>posiadający numer identyfikacji podatkowej 864-000-25-49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HG Mincho Light J" w:cs="Times New Roman"/>
          <w:color w:val="000000"/>
        </w:rPr>
      </w:pPr>
      <w:r>
        <w:rPr>
          <w:rFonts w:eastAsia="HG Mincho Light J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" w:leader="none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yszard Latawiec  - Prezes Zarząd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„Zamawiającym”, </w:t>
      </w:r>
    </w:p>
    <w:p>
      <w:pPr>
        <w:pStyle w:val="Normal"/>
        <w:spacing w:before="0" w:after="0"/>
        <w:rPr>
          <w:rFonts w:ascii="Times New Roman" w:hAnsi="Times New Roman" w:eastAsia="HG Mincho Light J" w:cs="Times New Roman"/>
          <w:color w:val="000000"/>
        </w:rPr>
      </w:pPr>
      <w:r>
        <w:rPr>
          <w:rFonts w:eastAsia="HG Mincho Light J"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„Dostawcą”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awarta umowa następującej treści:</w:t>
      </w:r>
    </w:p>
    <w:p>
      <w:pPr>
        <w:pStyle w:val="Normal"/>
        <w:spacing w:before="0" w:after="0"/>
        <w:rPr>
          <w:rFonts w:ascii="Times New Roman" w:hAnsi="Times New Roman" w:eastAsia="HG Mincho Light J" w:cs="Times New Roman"/>
          <w:color w:val="000000"/>
        </w:rPr>
      </w:pPr>
      <w:r>
        <w:rPr>
          <w:rFonts w:eastAsia="HG Mincho Light J"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jest następstwem wyboru przez zamawiającego oferty dostawcy w przetargu nieograniczonym, ogłoszonym ze względu na specyficzny charakter dostawy w ramach zamówień publiczn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Zamawiający zleca, a dostawca zobowiązuje się, zgodnie ze Specyfikacją Istotnych Warunków Zamówienia (SIWZ) wraz z załącznikami, oraz złożoną ofertą  do dostarczenia </w:t>
      </w:r>
      <w:r>
        <w:rPr>
          <w:rFonts w:eastAsia="Calibri" w:cs="Times New Roman" w:ascii="Times New Roman" w:hAnsi="Times New Roman"/>
          <w:b/>
          <w:bCs/>
          <w:lang w:eastAsia="en-US"/>
        </w:rPr>
        <w:t>jednego używanego autobusu do komunikacji miejskiej przystosowanego do przewozu osób niepełnosprawnych wyposażonego w system monitorowania bezpieczeństwa.</w:t>
      </w:r>
    </w:p>
    <w:p>
      <w:pPr>
        <w:pStyle w:val="Normal"/>
        <w:spacing w:before="0" w:after="0"/>
        <w:ind w:left="332" w:hanging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marka </w:t>
      </w:r>
      <w:r>
        <w:rPr>
          <w:rFonts w:eastAsia="Calibri" w:cs="Times New Roman" w:ascii="Times New Roman" w:hAnsi="Times New Roman"/>
          <w:b/>
          <w:bCs/>
          <w:lang w:eastAsia="en-US"/>
        </w:rPr>
        <w:t>……….</w:t>
      </w:r>
      <w:r>
        <w:rPr>
          <w:rFonts w:eastAsia="Calibri" w:cs="Times New Roman" w:ascii="Times New Roman" w:hAnsi="Times New Roman"/>
          <w:bCs/>
          <w:lang w:eastAsia="en-US"/>
        </w:rPr>
        <w:t>, nazwa autobusu …………., numer VIN ………………….,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rok produkcji …………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836" w:leader="none"/>
        </w:tabs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Dostawca przekaże zamawiającemu pojazd zgodnie z opisem przedstawionym w SIWZ i złożoną ofertą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3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Zamawiający zobowiązuje się do zapłaty dostawcy wynagrodzenia w wysokości:</w:t>
        <w:br/>
        <w:t xml:space="preserve"> </w:t>
      </w:r>
      <w:r>
        <w:rPr>
          <w:rFonts w:cs="Times New Roman" w:ascii="Times New Roman" w:hAnsi="Times New Roman"/>
          <w:b/>
          <w:bCs/>
        </w:rPr>
        <w:t xml:space="preserve">…………. zł </w:t>
      </w:r>
      <w:r>
        <w:rPr>
          <w:rFonts w:cs="Times New Roman" w:ascii="Times New Roman" w:hAnsi="Times New Roman"/>
        </w:rPr>
        <w:t xml:space="preserve">netto </w:t>
      </w:r>
      <w:r>
        <w:rPr>
          <w:rFonts w:cs="Times New Roman" w:ascii="Times New Roman" w:hAnsi="Times New Roman"/>
          <w:b/>
          <w:bCs/>
        </w:rPr>
        <w:t xml:space="preserve">(słownie:), </w:t>
        <w:br/>
        <w:t>………..…zł brutto  (słownie:)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tabs>
          <w:tab w:val="clear" w:pos="708"/>
          <w:tab w:val="left" w:pos="41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trony ustalają następujące terminy płatności: przelew na podstawie faktury, </w:t>
      </w:r>
      <w:r>
        <w:rPr>
          <w:rFonts w:cs="Times New Roman" w:ascii="Times New Roman" w:hAnsi="Times New Roman"/>
          <w:color w:val="000000"/>
        </w:rPr>
        <w:t>płatny  w terminie 7 dni</w:t>
      </w:r>
      <w:r>
        <w:rPr>
          <w:rFonts w:cs="Times New Roman" w:ascii="Times New Roman" w:hAnsi="Times New Roman"/>
        </w:rPr>
        <w:t xml:space="preserve"> od daty dostarczenia faktury po dokonaniu odbioru jakościowego i ilościowego przedmiotu zamówienia przez zamawiając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0193" w:leader="none"/>
          <w:tab w:val="left" w:pos="11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dostarczy przedmiot umowy do zamawiającego w  cenie ustalonej w  § 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6509" w:leader="none"/>
          <w:tab w:val="left" w:pos="-4992" w:leader="none"/>
        </w:tabs>
        <w:spacing w:before="0" w:after="0"/>
        <w:jc w:val="both"/>
        <w:rPr/>
      </w:pPr>
      <w:r>
        <w:rPr/>
        <w:t>Dostawca dostarczy zamawiającemu potwierdzoną za zgodność z oryginałem kopię dokumentacji potwierdzającej tytuł własności autobusu, określonego w §1 ust. 1 powyżej, w terminie 8 dni roboczych od podpisania umowy. W tym samym czasie oryginał dokumentacji, o której mowa w zdaniu poprzednim, zostanie dostarczony zamawiającemu do wgląd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6509" w:leader="none"/>
          <w:tab w:val="left" w:pos="-499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P</w:t>
      </w:r>
      <w:r>
        <w:rPr/>
        <w:t xml:space="preserve">o złożeniu dokumentów, o których mowa w pkt. poprzednim, </w:t>
      </w:r>
      <w:r>
        <w:rPr>
          <w:rFonts w:cs="Times New Roman" w:ascii="Times New Roman" w:hAnsi="Times New Roman"/>
        </w:rPr>
        <w:t xml:space="preserve">dostawca dostarczy przedmiot umowy w okresie: </w:t>
      </w:r>
      <w:r>
        <w:rPr>
          <w:rFonts w:cs="Times New Roman" w:ascii="Times New Roman" w:hAnsi="Times New Roman"/>
          <w:b/>
          <w:color w:val="000000"/>
          <w:shd w:fill="FFFFFF" w:val="clear"/>
        </w:rPr>
        <w:t>do 2 tygodni od daty podpisania umowy.…………………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6509" w:leader="none"/>
          <w:tab w:val="left" w:pos="-499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dbioru przedmiotu zamówienia w Sandomierzu ul. Przemysłowa 12 zgodnie </w:t>
        <w:br/>
        <w:t>z wymaganiami zawartymi w SI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6509" w:leader="none"/>
          <w:tab w:val="left" w:pos="-499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Dostawca udziela zamawiającemu gwarancji na dostarczony przedmiot zamówienia zgodnie                         z zapisami zawartymi w SIWZ na okres nie krótszy niż: </w:t>
      </w:r>
      <w:r>
        <w:rPr>
          <w:rFonts w:cs="Times New Roman" w:ascii="Times New Roman" w:hAnsi="Times New Roman"/>
          <w:b/>
        </w:rPr>
        <w:t>6</w:t>
      </w:r>
      <w:r>
        <w:rPr>
          <w:rFonts w:eastAsia="Calibri"/>
          <w:b/>
          <w:bCs/>
          <w:lang w:eastAsia="en-US"/>
        </w:rPr>
        <w:t xml:space="preserve"> miesięcy na cały autobus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Dostawca przekaże zamawiającemu wraz z dostawą książkę gwarancyjną na autobus.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6. Dostawca przekaże zamawiającemu wraz z dostawą świadectwo homologacji na oferowany autobu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3"/>
        </w:rPr>
        <w:t xml:space="preserve">1. Przedmiot zamówienia zostanie dostarczony do siedziby zamawiającego transportem dostawcy, na jego   </w:t>
      </w:r>
      <w:r>
        <w:rPr>
          <w:rFonts w:cs="Times New Roman" w:ascii="Times New Roman" w:hAnsi="Times New Roman"/>
          <w:spacing w:val="-2"/>
        </w:rPr>
        <w:t xml:space="preserve">koszt i ryzyko. Dostawca ma obowiązek powiadomić zamawiającego pisemnie lub </w:t>
      </w:r>
      <w:r>
        <w:rPr>
          <w:rFonts w:cs="Times New Roman" w:ascii="Times New Roman" w:hAnsi="Times New Roman"/>
          <w:spacing w:val="-1"/>
        </w:rPr>
        <w:t xml:space="preserve">e-mail’em o dostawie przedmiotu zamówienia z co najmniej jednodniowym wyprzedzeniem (adres e-mail: sekretariat@pgkim.nazwa.pl). </w:t>
      </w:r>
    </w:p>
    <w:p>
      <w:pPr>
        <w:pStyle w:val="Normal"/>
        <w:shd w:fill="FFFFFF" w:val="clear"/>
        <w:spacing w:before="0" w:after="0"/>
        <w:ind w:left="34" w:hanging="0"/>
        <w:jc w:val="both"/>
        <w:rPr/>
      </w:pPr>
      <w:r>
        <w:rPr>
          <w:rFonts w:cs="Times New Roman" w:ascii="Times New Roman" w:hAnsi="Times New Roman"/>
          <w:spacing w:val="-14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 przypadku nie zachowania przez dostawcę terminu dostarczenia przedmiotu zamówienia określonego w § 4 ust.3 niniejszej umowy dostawca zapłaci zamawiającemu karę umown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w wysokości 0,8 % wartości nie dostarczonego przedmiotu umowy brutto za każdy dzień </w:t>
      </w:r>
      <w:r>
        <w:rPr>
          <w:rFonts w:cs="Times New Roman" w:ascii="Times New Roman" w:hAnsi="Times New Roman"/>
        </w:rPr>
        <w:t>opóźnienia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pacing w:val="-2"/>
        </w:rPr>
        <w:t xml:space="preserve">3. W przypadku odstąpienia od umowy przez zamawiającego z przyczyn, za które </w:t>
      </w:r>
      <w:r>
        <w:rPr>
          <w:rFonts w:cs="Times New Roman" w:ascii="Times New Roman" w:hAnsi="Times New Roman"/>
          <w:spacing w:val="-3"/>
        </w:rPr>
        <w:t xml:space="preserve">odpowiedzialność ponosi dostawca, dostawca zapłaci zamawiającemu karę umowną </w:t>
      </w:r>
      <w:r>
        <w:rPr>
          <w:rFonts w:cs="Times New Roman" w:ascii="Times New Roman" w:hAnsi="Times New Roman"/>
        </w:rPr>
        <w:t>w wysokości 20 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 xml:space="preserve">4. W przypadku odstąpienia przez dostawcę od realizacji niniejszej umowy, dostawca </w:t>
      </w:r>
      <w:r>
        <w:rPr>
          <w:rFonts w:cs="Times New Roman" w:ascii="Times New Roman" w:hAnsi="Times New Roman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 xml:space="preserve">5. W przypadku odstąpienia przez zamawiającego od realizacji niniejszej umowy z przyczyn, za które odpowiedzialność ponosi zamawiający, zamawiający </w:t>
      </w:r>
      <w:r>
        <w:rPr>
          <w:rFonts w:cs="Times New Roman" w:ascii="Times New Roman" w:hAnsi="Times New Roman"/>
          <w:spacing w:val="-1"/>
        </w:rPr>
        <w:t>zapłaci dostawcy karę umowną w wysokości 20% wartości umowy brutto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5"/>
        </w:rPr>
        <w:t xml:space="preserve">6. Zamawiający  i dostawca mogą dochodzić na zasadach ogólnych odszkodowania przewyższającego </w:t>
      </w:r>
      <w:r>
        <w:rPr>
          <w:rFonts w:cs="Times New Roman" w:ascii="Times New Roman" w:hAnsi="Times New Roman"/>
        </w:rPr>
        <w:t>zastrzeżone kary umo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 xml:space="preserve">7. Zamawiający uprawniony jest do odstąpienia od umowy ze skutkiem natychmiastowym </w:t>
      </w:r>
      <w:r>
        <w:rPr>
          <w:rFonts w:cs="Times New Roman" w:ascii="Times New Roman" w:hAnsi="Times New Roman"/>
          <w:sz w:val="24"/>
          <w:szCs w:val="20"/>
        </w:rPr>
        <w:t>w terminie 7 dni od powzięcia wiadomości o okoliczności uzasadniającej wypowiedzenie,</w:t>
      </w:r>
      <w:r>
        <w:rPr>
          <w:rFonts w:cs="Times New Roman" w:ascii="Times New Roman" w:hAnsi="Times New Roman"/>
          <w:spacing w:val="-3"/>
        </w:rPr>
        <w:t xml:space="preserve"> w drodze pisemnego powiadomienia, w przypadku rażącego nie wywiązania się przez dostawcę ze </w:t>
      </w:r>
      <w:r>
        <w:rPr>
          <w:rFonts w:cs="Times New Roman" w:ascii="Times New Roman" w:hAnsi="Times New Roman"/>
          <w:spacing w:val="-1"/>
        </w:rPr>
        <w:t xml:space="preserve">zobowiązań wynikających </w:t>
        <w:br/>
        <w:t xml:space="preserve">z umowy, a w szczególności, gdy dostawca opóźnia się z dostarczeniem dokumentacji potwierdzającej własność przedmiotu oferty o ponad 5 dni kalendarzowych lub opóźnia się z dostawą przedmiotu zamówienia ponad 10 dni kalendarzowych, w stosunku do terminów określonych </w:t>
      </w:r>
      <w:r>
        <w:rPr>
          <w:rFonts w:cs="Times New Roman" w:ascii="Times New Roman" w:hAnsi="Times New Roman"/>
        </w:rPr>
        <w:t>w umowi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widowControl w:val="false"/>
        <w:spacing w:before="0" w:after="0"/>
        <w:ind w:left="15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W  razie wystąpienia istotnej zmiany okoliczności powodującej, że wykonanie umowy nie leży </w:t>
        <w:br/>
        <w:t xml:space="preserve">w  interesie publicznym, czego nie można było przewidzieć w  chwili zawarcia umowy zamawiający może odstąpić od umowy w  terminie 7 dni od powzięcia wiadomości                        </w:t>
        <w:br/>
        <w:t xml:space="preserve"> o powyższych okolicznościach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tabs>
          <w:tab w:val="clear" w:pos="708"/>
          <w:tab w:val="left" w:pos="480" w:leader="none"/>
        </w:tabs>
        <w:spacing w:before="0" w:after="0"/>
        <w:ind w:left="3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ustalają na podstawie art. 144 ust. 1 ustawy Prawo Zamówień Publicznych, iż zakazuje się zmian postanowień zawartej umowy w stosunku do treści oferty, na podstawie której dokonano wyboru dostawc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kwestie sporne wynikłe w  trakcie realizacji niniejszej umowy strony rozstrzygać będą polubownie lub przez sąd właściwy dla siedziby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 sprawach nieuregulowanych niniejszą umowę stosuje się przepisy ustawy Prawo zamówień publicznych. oraz przepisy Kodeksu cywilnego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sporządzona została w  2 jednobrzmiących egzemplarzach po 1 dla każdej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DOSTAWC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MAWIAJĄCY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5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ieczęć adresowa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ając ofertę w postępowaniu prowadzonym w trybie przetargu nieograniczonego na:</w:t>
        <w:br/>
      </w:r>
      <w:r>
        <w:rPr>
          <w:rFonts w:cs="Times New Roman" w:ascii="Times New Roman" w:hAnsi="Times New Roman"/>
          <w:b/>
          <w:bCs/>
        </w:rPr>
        <w:t>dostawa jednego używanego autobusu do komunikacji miejskiej przystosowanego do przewozu osób niepełnosprawnych wyposażonego w system monitorowania bezpieczeństw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owany przeze mnie autobus jest autobusem bezwypadkowym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statnich 7 lat poprzedzających datę dokonania sprzedaży oferowany przeze mnie autobus nie był współfinasowany z krajowych ani wspólnotowych środków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m uprawniony do wyłącznego dysponowania oferowanym autobusem (prawo własności, dzierżawa, leasing), a przedmiot zamówienia nie posiada wad prawnych (np. cesje, zabezpieczenia bankowe, zajęcia komornicze i inne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OS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6 do SIWZ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sz w:val="24"/>
          <w:szCs w:val="24"/>
          <w:lang w:eastAsia="ar-SA"/>
        </w:rPr>
      </w:pPr>
      <w:r>
        <w:rPr>
          <w:rFonts w:eastAsia="HG Mincho Light J" w:cs="Times New Roman" w:ascii="Times New Roman" w:hAnsi="Times New Roman"/>
          <w:b/>
          <w:sz w:val="24"/>
          <w:szCs w:val="24"/>
          <w:lang w:eastAsia="ar-SA"/>
        </w:rPr>
        <w:t>Opis przedmiotu zamówienia: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sz w:val="24"/>
          <w:szCs w:val="24"/>
          <w:lang w:eastAsia="ar-SA"/>
        </w:rPr>
      </w:pPr>
      <w:r>
        <w:rPr>
          <w:rFonts w:eastAsia="HG Mincho Light J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sz w:val="24"/>
          <w:szCs w:val="24"/>
          <w:lang w:eastAsia="ar-SA"/>
        </w:rPr>
      </w:pPr>
      <w:r>
        <w:rPr>
          <w:rFonts w:eastAsia="HG Mincho Light J" w:cs="Times New Roman" w:ascii="Times New Roman" w:hAnsi="Times New Roman"/>
          <w:b/>
          <w:sz w:val="24"/>
          <w:szCs w:val="24"/>
          <w:lang w:eastAsia="ar-SA"/>
        </w:rPr>
        <w:t>Dane ogólne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Rok produkcji 2012 lub nowsz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 xml:space="preserve">Rejestracja w Polsc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Aktualne Świadectwo Homologacji oraz metryka pojazdu, wydane zgodnie z obowiązującymi przepisam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Dowód rejestracyjny z ważnym badaniem technicznym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Karta pojazd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Ważna polisa ubezpieczeniowa OC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Książka przeglądów serwisowych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 xml:space="preserve">Maksymalny przebieg kilometrów 180 000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color w:val="000000"/>
          <w:szCs w:val="2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 xml:space="preserve">Autobus będący przedmiotem zamówienia musi spełniać warunki określone w Rozporządzeniu Ministra Infrastruktury z dnia 31 grudnia 2002 r. w sprawie warunków technicznych pojazdów oraz zakresu ich niezbędnego wyposażenia.( tekst jednolity Dz.U. z dnia 5 marca 2015 r. poz. 305)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Autobus ma być pojazdem niskopodłogowym wg definicji zgodnej z PN-S-47010 1999, w którym obniżona podłoga znajduje się w przedniej jego czę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 xml:space="preserve">Autobus ma umożliwiać jednorazowy przewóz min. 55 osób, w tym co najmniej 15 osób          </w:t>
        <w:br/>
        <w:t xml:space="preserve">na miejscach siedzących. Długość autobusu w przedziale 8 – 9 m. Szerokość autobusu                   </w:t>
        <w:br/>
        <w:t>w przedziale 2,4 – 2,45 m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strukcja nośna, poszycie boczne, szkielet autobusu oraz wszystkie inne elementy konstrukcji mają być wykonane ze stali nierdzewnej lub materiałów odpornych na korozję o wymiarach                              i przekrojach zapewniających odpowiednią wytrzymałość na zginanie i skręcani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Ściana przednia, tylna, dach, nadkola i zderzaki wykonane z tworzyw sztucznych, klejone do szkielet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Zbiornik paliwa o pojemności </w:t>
      </w:r>
      <w:r>
        <w:rPr>
          <w:rFonts w:eastAsia="HG Mincho Light J" w:cs="Times New Roman" w:ascii="Times New Roman" w:hAnsi="Times New Roman"/>
          <w:color w:val="000000"/>
          <w:lang w:eastAsia="ar-SA"/>
        </w:rPr>
        <w:t>minimum 150 dm</w:t>
      </w:r>
      <w:r>
        <w:rPr>
          <w:rFonts w:eastAsia="HG Mincho Light J" w:cs="Times New Roman" w:ascii="Times New Roman" w:hAnsi="Times New Roman"/>
          <w:color w:val="000000"/>
          <w:vertAlign w:val="superscript"/>
          <w:lang w:eastAsia="ar-SA"/>
        </w:rPr>
        <w:t>3</w:t>
      </w:r>
      <w:r>
        <w:rPr>
          <w:rFonts w:eastAsia="HG Mincho Light J" w:cs="Times New Roman" w:ascii="Times New Roman" w:hAnsi="Times New Roman"/>
          <w:color w:val="000000"/>
          <w:lang w:eastAsia="ar-S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sz w:val="24"/>
          <w:szCs w:val="24"/>
          <w:lang w:eastAsia="ar-SA"/>
        </w:rPr>
      </w:pPr>
      <w:r>
        <w:rPr>
          <w:rFonts w:eastAsia="HG Mincho Light J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lang w:eastAsia="ar-SA"/>
        </w:rPr>
      </w:pPr>
      <w:r>
        <w:rPr>
          <w:rFonts w:eastAsia="HG Mincho Light J" w:cs="Times New Roman" w:ascii="Times New Roman" w:hAnsi="Times New Roman"/>
          <w:b/>
          <w:lang w:eastAsia="ar-SA"/>
        </w:rPr>
        <w:t>Kabina kierowcy: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1. Kabina ma posiadać regulowany układ ogrzewania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2. Kabina musi posiadać klimatyzację miejsca pracy kierowcy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3. </w:t>
      </w:r>
      <w:r>
        <w:rPr>
          <w:rFonts w:cs="Times New Roman" w:ascii="Times New Roman" w:hAnsi="Times New Roman"/>
        </w:rPr>
        <w:t>Autobus ma posiadać oddzielone (częściowo przeszklone) od przedziału pasażerskiego stanowisko kierowc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eastAsia="HG Mincho Light J" w:cs="Times New Roman" w:ascii="Times New Roman" w:hAnsi="Times New Roman"/>
          <w:lang w:eastAsia="ar-SA"/>
        </w:rPr>
        <w:t xml:space="preserve">W kabinie autobusu mają być zamontowane osłony przeciwsłoneczne przednie, lusterko wewnętrzne, drzwi do przedziału pasażerskiego, okienko do sprzedaży biletów oraz kompletna instalacja radiowa </w:t>
        <w:br/>
        <w:t>z radiem i anteną. Konstrukcja drzwi ma być taka, aby kierowca był osłonięty w przypadku bezpośredniego ataku pasażera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5. Fotel kierowcy na poduszce pneumatycznej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6. Stanowisko pracy kierowcy wyposażone w licznik kilometrów, </w:t>
      </w:r>
      <w:r>
        <w:rPr>
          <w:rFonts w:eastAsia="HG Mincho Light J" w:cs="Times New Roman" w:ascii="Times New Roman" w:hAnsi="Times New Roman"/>
          <w:shd w:fill="FFFFFF" w:val="clear"/>
          <w:lang w:eastAsia="ar-SA"/>
        </w:rPr>
        <w:t xml:space="preserve">wskaźnik układu poziomu zużycia paliwa </w:t>
      </w:r>
      <w:r>
        <w:rPr>
          <w:rFonts w:eastAsia="HG Mincho Light J" w:cs="Times New Roman" w:ascii="Times New Roman" w:hAnsi="Times New Roman"/>
          <w:lang w:eastAsia="ar-SA"/>
        </w:rPr>
        <w:t>pokazujący zużycie chwilowe i zużycie średnie</w:t>
      </w:r>
      <w:r>
        <w:rPr>
          <w:rFonts w:eastAsia="HG Mincho Light J" w:cs="Times New Roman" w:ascii="Times New Roman" w:hAnsi="Times New Roman"/>
          <w:shd w:fill="FFFFFF" w:val="clear"/>
          <w:lang w:eastAsia="ar-S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shd w:fill="FFCC00" w:val="clear"/>
          <w:lang w:eastAsia="ar-SA"/>
        </w:rPr>
      </w:pPr>
      <w:r>
        <w:rPr>
          <w:rFonts w:eastAsia="HG Mincho Light J" w:cs="Times New Roman" w:ascii="Times New Roman" w:hAnsi="Times New Roman"/>
          <w:shd w:fill="FFCC00" w:val="clear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lang w:eastAsia="ar-SA"/>
        </w:rPr>
      </w:pPr>
      <w:r>
        <w:rPr>
          <w:rFonts w:eastAsia="HG Mincho Light J" w:cs="Times New Roman" w:ascii="Times New Roman" w:hAnsi="Times New Roman"/>
          <w:b/>
          <w:lang w:eastAsia="ar-SA"/>
        </w:rPr>
        <w:t>Przedział pasażerski: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1. Siedzenia pasażerskie z miękką wkładką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2. Obniżona część podłogi bez stopni pośrednich w przednich i tylnych drzwiach wejściowych. Tylne drzwi wyposażone w podjazd dla wózków, otwierany mechanicznie z przeznaczeniem dla przewozu osób niepełnosprawnych na wózkach inwalidzkich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3. Część foteli pasażerskich w przedniej części autobusu powinna być usytuowana bezpośrednio na płaskiej podłodze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4. Podłoga autobusu ma być wyłożona wykładziną antypoślizgową. Miejsca narażone na ścieranie lub inne uszkodzenia mechaniczne (naroża, krawędzie stopni) mają być listwowane estetycznymi profilami metalowymi lub z tworzywa sztucznego, odpornymi na ścieranie i korozję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5. Autobus ma być wyposażony w klimatyzację przestrzeni pasażerskiej i miejsca pracy kierowcy. Dodatkowo musi posiadać naturalną i wymuszoną wentylację przestrzeni pasażerskiej. Jako naturalna wentylacja winne być wykorzystane także otwierane przesuwnie szyby okien bocznych o wysokości               minimum </w:t>
      </w:r>
      <w:r>
        <w:rPr>
          <w:rFonts w:eastAsia="HG Mincho Light J" w:cs="Times New Roman" w:ascii="Times New Roman" w:hAnsi="Times New Roman"/>
          <w:shd w:fill="FFFFFF" w:val="clear"/>
          <w:lang w:eastAsia="ar-SA"/>
        </w:rPr>
        <w:t>35 cm oraz wywietrzniki dachowe w ilości 2 sztuk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6. Autobus ma być wyposażony w wysokosprawny układ ogrzewania, który zapewni właściwe warunki przewozu pasażerów w każdych warunkach atmosferycznych. Ogrzewanie ma być sterowane z miejsca kierowcy, </w:t>
      </w:r>
      <w:r>
        <w:rPr>
          <w:rFonts w:eastAsia="HG Mincho Light J" w:cs="Times New Roman" w:ascii="Times New Roman" w:hAnsi="Times New Roman"/>
          <w:shd w:fill="FFFFFF" w:val="clear"/>
          <w:lang w:eastAsia="ar-SA"/>
        </w:rPr>
        <w:t xml:space="preserve">a jego agregat grzewczy Webasto lub równoważny (nie gorszy w parametrach) ma być zasilany paliwem z głównego lub oddzielnego zbiornika paliwa autobusu. </w:t>
      </w:r>
      <w:r>
        <w:rPr>
          <w:rFonts w:eastAsia="HG Mincho Light J" w:cs="Times New Roman" w:ascii="Times New Roman" w:hAnsi="Times New Roman"/>
          <w:lang w:eastAsia="ar-SA"/>
        </w:rPr>
        <w:t>Nagrzewnice przedziału pasażerskiego – Webasto lub równoważne (</w:t>
      </w:r>
      <w:r>
        <w:rPr>
          <w:rFonts w:eastAsia="HG Mincho Light J" w:cs="Times New Roman" w:ascii="Times New Roman" w:hAnsi="Times New Roman"/>
          <w:color w:val="000000"/>
          <w:lang w:eastAsia="ar-SA"/>
        </w:rPr>
        <w:t>o nie gorszych parametrach</w:t>
      </w:r>
      <w:r>
        <w:rPr>
          <w:rFonts w:eastAsia="HG Mincho Light J" w:cs="Times New Roman" w:ascii="Times New Roman" w:hAnsi="Times New Roman"/>
          <w:lang w:eastAsia="ar-SA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7.Wnętrze autobusu ma być wyposażone w poręcze oraz w wystarczającą ilość uchwytów umożliwiających pasażerom utrzymanie równowagi w czasie jazdy. </w:t>
      </w:r>
      <w:r>
        <w:rPr>
          <w:rFonts w:eastAsia="HG Mincho Light J" w:cs="Times New Roman" w:ascii="Times New Roman" w:hAnsi="Times New Roman"/>
          <w:shd w:fill="FFFFFF" w:val="clear"/>
          <w:lang w:eastAsia="ar-SA"/>
        </w:rPr>
        <w:t>Pętle paskowe, gdy są zamontowane, mogą być liczone jako uchwyty, jeśli są odpowiednio utrzymywane w swym położeniu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8. Zagospodarowanie wnętrza autobusu winno uwzględniać potrzeby wszystkich pasażerów, także na wózkach inwalidzkich i z wózkami dziecięcymi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 xml:space="preserve">9. Celem zmniejszenia awaryjności autobusów, ich instalacja elektryczna wraz z elektronicznymi modułami sterującymi winna być umieszczona w przestrzeni podsufitowej. Instalacja elektryczna winna być oparta o rozwiązania szyny CAN. 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color w:val="000000"/>
          <w:lang w:eastAsia="ar-SA"/>
        </w:rPr>
        <w:t>10. Przestrzeń pasażerska musi posiadać miejsce na montaż automatu do sprzedaży biletów.</w:t>
      </w:r>
      <w:r>
        <w:rPr>
          <w:rFonts w:eastAsia="HG Mincho Light J" w:cs="Times New Roman" w:ascii="Times New Roman" w:hAnsi="Times New Roman"/>
          <w:color w:val="000000"/>
          <w:shd w:fill="FF0000" w:val="clear"/>
          <w:lang w:eastAsia="ar-S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11. Autobus ma być wyposażony w monitoring przestrzeni pasażerskiej składający się z </w:t>
      </w:r>
      <w:r>
        <w:rPr>
          <w:rFonts w:eastAsia="HG Mincho Light J" w:cs="Times New Roman" w:ascii="Times New Roman" w:hAnsi="Times New Roman"/>
          <w:shd w:fill="FFFFFF" w:val="clear"/>
          <w:lang w:eastAsia="ar-SA"/>
        </w:rPr>
        <w:t>minimum</w:t>
      </w:r>
      <w:r>
        <w:rPr>
          <w:rFonts w:eastAsia="HG Mincho Light J" w:cs="Times New Roman" w:ascii="Times New Roman" w:hAnsi="Times New Roman"/>
          <w:lang w:eastAsia="ar-SA"/>
        </w:rPr>
        <w:t xml:space="preserve"> 3 kamer (rejestracja wnętrza pojazdu 2 szt., rejestracja trasy przejazdu 1 szt.), rejestratora i monitora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 xml:space="preserve">Zainstalowany w dostarczonym autobusie system cyfrowego monitoringu musi posiadać możliwość rejestracji cyfrowej obrazu z zainstalowanych kamer. System monitoringu musi być kompatybilny                   z urządzeniem odtwarzającym model DS.-1004HMI, będącym na wyposażeniu Zamawiającego produkcji </w:t>
        <w:br/>
        <w:t>Eko-Moto. System monitoringu  musi umożliwia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rejestrację obrazu na nośniku wymiennym, wyjmowanym, umożliwiającym zapis materiału 100 godzinnego  z  kamer wewnętrznych, dopuszcza się nośnik wymienny typu twardy dysk 2,5 cal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wyszukiwanie zdarzeń w zarejestrowanym materiale na podstawie daty i czasu oraz numeru bocznego pojazd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bieżący odczyt obrazu z monitora LCD minimum 7 cali, zlokalizowanego w kabinie kierowcy                        </w:t>
        <w:br/>
        <w:t xml:space="preserve"> z podziałem na części (w każdej części widoczny obraz z innej kamery) z możliwością przełączenia przez kierowcę na pełny ekran obrazu z wybranej kamer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rejestrację obrazu po uruchomieniu się systemu operacyjneg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b/>
          <w:lang w:eastAsia="ar-SA"/>
        </w:rPr>
        <w:t>Drzwi autobusu</w:t>
      </w:r>
      <w:r>
        <w:rPr>
          <w:rFonts w:eastAsia="HG Mincho Light J" w:cs="Times New Roman" w:ascii="Times New Roman" w:hAnsi="Times New Roman"/>
          <w:lang w:eastAsia="ar-SA"/>
        </w:rPr>
        <w:t xml:space="preserve"> – dwoje drzwi w układzie 1-2-0: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>1. A</w:t>
      </w:r>
      <w:r>
        <w:rPr>
          <w:rFonts w:cs="Times New Roman" w:ascii="Times New Roman" w:hAnsi="Times New Roman"/>
        </w:rPr>
        <w:t>utobus ma posiadać co najmniej dwoje drzwi wejściowych umożliwiających bezpośredni dostęp do obniżonej podłogi, w tym co najmniej jedne drzwi dwuskrzydłowe  o szerokości efektywnej co najmniej 1200 mm, otwierane elektropneumatycznie, umożliwiające bezpośredni dostęp do niskiej podłog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a wewnętrznej stronie drzwi otwieranych elektropneumatycznie do wewnątrz mają być uchwyty umożliwiające otwieranie drzwi przy wyłączonym układzie zdalnego sterowania oraz ułatwiające wsiada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Układ sterowania drzwi ma eliminować możliwości przypadkowego otwarcia drzwi podczas jazdy                           i uniemożliwiać jazdę przy otwartych drzwiach. Drzwi mają posiadać układ zabezpieczenia przed przyciśnięciem pasażera w czasie wsiadania lub wysiad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Układ sterowania drzwi ma zapewniać co najmniej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2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możliwość otwierania wszystkich drzwi przez pasażera (z zewnątrz i wewnątrz pojazdu) po wybraniu takiej opcji przez kierowcę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2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źwiękową sygnalizację zamykania drzwi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2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zamykanie i otwieranie wszystkich drzwi ze stanowiska kierowcy jednym przyciskiem oraz każdych indywidualnie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2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sygnalizację świetlną dla kierowcy o położeniu każdych z osobna drzwi autobusów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226" w:leader="none"/>
        </w:tabs>
        <w:spacing w:lineRule="auto" w:line="240"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5) sygnalizację dźwiękową i świetlną dla kierowcy o zamiarze wysiadania przez pasażera przez wybrane przezeń drzwi (funkcja przystanek na żądanie).</w:t>
      </w:r>
    </w:p>
    <w:p>
      <w:pPr>
        <w:pStyle w:val="Normal"/>
        <w:widowControl w:val="false"/>
        <w:tabs>
          <w:tab w:val="clear" w:pos="708"/>
          <w:tab w:val="left" w:pos="5226" w:leader="none"/>
        </w:tabs>
        <w:spacing w:lineRule="auto" w:line="240" w:before="0" w:after="0"/>
        <w:ind w:left="390" w:hanging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lang w:eastAsia="ar-SA"/>
        </w:rPr>
      </w:pPr>
      <w:r>
        <w:rPr>
          <w:rFonts w:eastAsia="HG Mincho Light J" w:cs="Times New Roman" w:ascii="Times New Roman" w:hAnsi="Times New Roman"/>
          <w:b/>
          <w:lang w:eastAsia="ar-SA"/>
        </w:rPr>
        <w:t>Układ napędowy: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1. Silnik umieszczony za tylnym mostem. Komora silnika powinna być wyposażona w automatyczny system gaszenia pożaru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2. Silnik wysokoprężny spełniający normy emisji spalin  EURO 5 lub EURO 6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3. Moc silnika minimum 130kW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4. Manualna </w:t>
      </w:r>
      <w:r>
        <w:rPr>
          <w:rFonts w:eastAsia="HG Mincho Light J" w:cs="Times New Roman" w:ascii="Times New Roman" w:hAnsi="Times New Roman"/>
          <w:shd w:fill="FFFFFF" w:val="clear"/>
          <w:lang w:eastAsia="ar-SA"/>
        </w:rPr>
        <w:t>lub automatyczna</w:t>
      </w:r>
      <w:r>
        <w:rPr>
          <w:rFonts w:eastAsia="HG Mincho Light J" w:cs="Times New Roman" w:ascii="Times New Roman" w:hAnsi="Times New Roman"/>
          <w:lang w:eastAsia="ar-SA"/>
        </w:rPr>
        <w:t xml:space="preserve"> sześciostopniowa skrzynia biegów 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lang w:eastAsia="ar-SA"/>
        </w:rPr>
      </w:pPr>
      <w:r>
        <w:rPr>
          <w:rFonts w:eastAsia="HG Mincho Light J" w:cs="Times New Roman" w:ascii="Times New Roman" w:hAnsi="Times New Roman"/>
          <w:b/>
          <w:lang w:eastAsia="ar-SA"/>
        </w:rPr>
        <w:t>Układ hamulcowy: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1. Układ hamulcowy ma zapewnić skuteczność hamowania zgodnie z obowiązującymi przepisami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2. Układ hamulcowy wyposażony w retarder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3. Zamontowany układ ABS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4. Wymagane hamulce tarczowe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lang w:eastAsia="ar-SA"/>
        </w:rPr>
      </w:pPr>
      <w:r>
        <w:rPr>
          <w:rFonts w:eastAsia="HG Mincho Light J" w:cs="Times New Roman" w:ascii="Times New Roman" w:hAnsi="Times New Roman"/>
          <w:b/>
          <w:lang w:eastAsia="ar-SA"/>
        </w:rPr>
        <w:t>Układ pneumatyczny: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>1. Ma zapewnić bezawaryjną pracę w zmiennych warunkach klimatycznych w szczególności w niskich temperaturach oraz przy dużej wilgotności. Ma posiadać skuteczny układ osusz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2.Wszystkie przewody i złączki pneumatyczne mają być wykonane z materiałów nierdzewnych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lang w:eastAsia="ar-SA"/>
        </w:rPr>
      </w:pPr>
      <w:r>
        <w:rPr>
          <w:rFonts w:eastAsia="HG Mincho Light J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lang w:eastAsia="ar-SA"/>
        </w:rPr>
      </w:pPr>
      <w:r>
        <w:rPr>
          <w:rFonts w:eastAsia="HG Mincho Light J" w:cs="Times New Roman" w:ascii="Times New Roman" w:hAnsi="Times New Roman"/>
          <w:b/>
          <w:lang w:eastAsia="ar-SA"/>
        </w:rPr>
        <w:t>Zawieszenie: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1. Autobus ma posiadać tylko resory pneumatyczne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>2. Układ obniżania prawej strony sterowany z kabiny kierowcy</w:t>
      </w:r>
      <w:r>
        <w:rPr>
          <w:rFonts w:cs="Times New Roman" w:ascii="Times New Roman" w:hAnsi="Times New Roman"/>
        </w:rPr>
        <w:t xml:space="preserve"> system ECAS</w:t>
      </w:r>
      <w:r>
        <w:rPr>
          <w:rFonts w:eastAsia="HG Mincho Light J" w:cs="Times New Roman" w:ascii="Times New Roman" w:hAnsi="Times New Roman"/>
          <w:lang w:eastAsia="ar-SA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  <w:t>3. Przednie zawieszenie  zależne - belka sztywna lub zawieszenie niezależne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lang w:eastAsia="ar-SA"/>
        </w:rPr>
      </w:pPr>
      <w:r>
        <w:rPr>
          <w:rFonts w:eastAsia="HG Mincho Light J" w:cs="Times New Roman" w:ascii="Times New Roman" w:hAnsi="Times New Roman"/>
          <w:b/>
          <w:lang w:eastAsia="ar-SA"/>
        </w:rPr>
        <w:t>Ogumienie: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1. Autobus ma być wyposażony w ogumienie bezdętkowe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2. Wymagany </w:t>
      </w:r>
      <w:r>
        <w:rPr>
          <w:rFonts w:eastAsia="HG Mincho Light J" w:cs="Times New Roman" w:ascii="Times New Roman" w:hAnsi="Times New Roman"/>
          <w:shd w:fill="FFFFFF" w:val="clear"/>
          <w:lang w:eastAsia="ar-SA"/>
        </w:rPr>
        <w:t xml:space="preserve">jest </w:t>
      </w:r>
      <w:r>
        <w:rPr>
          <w:rFonts w:eastAsia="HG Mincho Light J" w:cs="Times New Roman" w:ascii="Times New Roman" w:hAnsi="Times New Roman"/>
          <w:lang w:eastAsia="ar-SA"/>
        </w:rPr>
        <w:t>komplet kołpaków ozdobnych do autobusu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lang w:eastAsia="ar-SA"/>
        </w:rPr>
      </w:pPr>
      <w:r>
        <w:rPr>
          <w:rFonts w:eastAsia="HG Mincho Light J" w:cs="Times New Roman" w:ascii="Times New Roman" w:hAnsi="Times New Roman"/>
          <w:b/>
          <w:lang w:eastAsia="ar-SA"/>
        </w:rPr>
        <w:t>Wyposażenie dodatkowe: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color w:val="000000"/>
          <w:shd w:fill="FFFFFF" w:val="clear"/>
          <w:lang w:eastAsia="ar-SA"/>
        </w:rPr>
        <w:t>1. Autobus ma być wyposaży w układ do centralnego smarowania oraz</w:t>
      </w:r>
      <w:r>
        <w:rPr>
          <w:rFonts w:eastAsia="HG Mincho Light J" w:cs="Times New Roman" w:ascii="Times New Roman" w:hAnsi="Times New Roman"/>
          <w:lang w:eastAsia="ar-SA"/>
        </w:rPr>
        <w:t xml:space="preserve"> w ogrzewane  i sterowane elektrycznie lusterka zewnętrzne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2. Oświetlenie zewnętrzne autobusu – zgodnie z obowiązującymi przepisami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3. Autobus powinien być wyposażony w: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1) </w:t>
      </w:r>
      <w:r>
        <w:rPr>
          <w:rFonts w:eastAsia="HG Mincho Light J" w:cs="Times New Roman" w:ascii="Times New Roman" w:hAnsi="Times New Roman"/>
          <w:color w:val="000000"/>
          <w:lang w:eastAsia="ar-SA"/>
        </w:rPr>
        <w:t xml:space="preserve">elektroniczne tablice kierunkowe LED </w:t>
      </w:r>
      <w:r>
        <w:rPr>
          <w:rFonts w:eastAsia="HG Mincho Light J" w:cs="Times New Roman" w:ascii="Times New Roman" w:hAnsi="Times New Roman"/>
          <w:color w:val="000000"/>
          <w:shd w:fill="FFFFFF" w:val="clear"/>
          <w:lang w:eastAsia="ar-SA"/>
        </w:rPr>
        <w:t>(zewnętrzne – przednia i boczna,  tylna numeryczna                        oraz tablicę wewnętrzną lub monitor)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color w:val="000000"/>
          <w:shd w:fill="FFFFFF" w:val="clear"/>
          <w:lang w:eastAsia="ar-SA"/>
        </w:rPr>
        <w:t xml:space="preserve">2) </w:t>
      </w:r>
      <w:r>
        <w:rPr>
          <w:rFonts w:eastAsia="HG Mincho Light J" w:cs="Times New Roman" w:ascii="Times New Roman" w:hAnsi="Times New Roman"/>
          <w:color w:val="000000"/>
          <w:lang w:eastAsia="ar-SA"/>
        </w:rPr>
        <w:t>dwa kasowniki z możliwością rozbudowy o czytnik bezstykowej karty elektronicznej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  <w:t>4. Kasowniki biletów powinny spełniać następujące wymagania: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  <w:t>1) posiadać wandaloodporną obudowę,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  <w:t>2)  umożliwiać wydruk znaków:  litery, cyfry, znaki specjalne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  <w:t>3) posiadać wlot do wprowadzania biletów o szerokości 35 mm (+ 2mm)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  <w:t>4) wymagane jest, aby kasowniki był kompatybilne z kasownikami aktualnie eksploatowanymi (Zamawiający posiada obecnie kasowniki typu KRG-6K firmy R&amp;G z Mielca)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  <w:t>5) umożliwiać montaż do rur stelaża o średnicach od 32 do 38 mm,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  <w:t>6) umożliwiać informowanie pasażera o czasie i bieżącej dacie i blokadzie kasownika poprzez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 </w:t>
      </w:r>
      <w:r>
        <w:rPr>
          <w:rFonts w:eastAsia="HG Mincho Light J" w:cs="Times New Roman" w:ascii="Times New Roman" w:hAnsi="Times New Roman"/>
          <w:color w:val="000000"/>
          <w:lang w:eastAsia="ar-SA"/>
        </w:rPr>
        <w:t>przedstawienie informacji na podświetlanym wyświetlaczu,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  <w:t>7) posiadać taśmę barwiącą w kasecie,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  <w:t>8) blokowanie kasownika następować winno poprzez komputer pokładowy,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  <w:t>5. Autobus ma być wyposażony w układ automatycznego dozowania oleju do silnika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color w:val="000000"/>
          <w:lang w:eastAsia="ar-SA"/>
        </w:rPr>
      </w:pPr>
      <w:r>
        <w:rPr>
          <w:rFonts w:eastAsia="HG Mincho Light J" w:cs="Times New Roman" w:ascii="Times New Roman" w:hAnsi="Times New Roman"/>
          <w:color w:val="000000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ent ma dostarczyć wraz z pojazde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strukcję obsługi dla kierowców w języku polski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iezbędne dokumenty wymagane do zarejestrowania autobusu w Wydziale Komunikacj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gaśnice, trójkąt ostrzegawczy, zaczepy holownicze przednie i tyl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lowanie pojazdu.</w:t>
      </w:r>
    </w:p>
    <w:p>
      <w:pPr>
        <w:pStyle w:val="Tekstpodstawowywcity21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łoki lakiernicze wykonane zgodnie z technologią i normami, w sposób gwarantujący (przy eksploatacji pojazdów w warunkach komunikacji miejskiej) zachowanie swoich właściwości ochronnych </w:t>
        <w:br/>
        <w:t>i dekoracyjnych.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ostałe wymagania ogólne, jakie muszą być spełnione przez Oferenta.</w:t>
      </w:r>
    </w:p>
    <w:p>
      <w:pPr>
        <w:pStyle w:val="NormalnyWeb1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spacing w:before="28" w:after="0"/>
        <w:jc w:val="both"/>
        <w:rPr/>
      </w:pPr>
      <w:r>
        <w:rPr>
          <w:rFonts w:cs="Times New Roman" w:ascii="Times New Roman" w:hAnsi="Times New Roman"/>
          <w:color w:val="000000"/>
          <w:shd w:fill="F2F2F2" w:val="clear"/>
        </w:rPr>
        <w:t>Zamawiający wymaga zaoferowania min. 6 miesięcy gwarancji na cały autobus począwszy od daty przyjęcia dostawy przez Zamawiającego.</w:t>
      </w:r>
      <w:r>
        <w:rPr>
          <w:rFonts w:cs="Times New Roman" w:ascii="Times New Roman" w:hAnsi="Times New Roman"/>
          <w:color w:val="000000"/>
        </w:rPr>
        <w:t xml:space="preserve">                                   </w:t>
      </w:r>
    </w:p>
    <w:p>
      <w:pPr>
        <w:pStyle w:val="NormalnyWeb1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28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okresie gwarancyjnym, o którym mowa w ust.1 Oferent ma zapewnić:</w:t>
      </w:r>
    </w:p>
    <w:p>
      <w:pPr>
        <w:pStyle w:val="NormalnyWeb1"/>
        <w:numPr>
          <w:ilvl w:val="0"/>
          <w:numId w:val="21"/>
        </w:numPr>
        <w:tabs>
          <w:tab w:val="clear" w:pos="708"/>
          <w:tab w:val="left" w:pos="284" w:leader="none"/>
          <w:tab w:val="left" w:pos="360" w:leader="none"/>
        </w:tabs>
        <w:spacing w:before="28" w:after="0"/>
        <w:ind w:left="426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ne działanie autobusu,</w:t>
      </w:r>
    </w:p>
    <w:p>
      <w:pPr>
        <w:pStyle w:val="NormalnyWeb1"/>
        <w:numPr>
          <w:ilvl w:val="0"/>
          <w:numId w:val="5"/>
        </w:numPr>
        <w:tabs>
          <w:tab w:val="clear" w:pos="708"/>
          <w:tab w:val="left" w:pos="360" w:leader="none"/>
        </w:tabs>
        <w:spacing w:before="28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prawę autobusu u Zamawiającego, a w przypadku braku takiej możliwości Oferent winien zapewnić doprowadzenie autobusu do stacji serwisowej oraz jego odbiór  i doprowadzenie z miejsca naprawy do użytkownika. Czynności te będą dokonywane na koszt Oferenta.</w:t>
      </w:r>
    </w:p>
    <w:p>
      <w:pPr>
        <w:pStyle w:val="NormalnyWeb1"/>
        <w:numPr>
          <w:ilvl w:val="0"/>
          <w:numId w:val="5"/>
        </w:numPr>
        <w:tabs>
          <w:tab w:val="clear" w:pos="708"/>
          <w:tab w:val="left" w:pos="360" w:leader="none"/>
        </w:tabs>
        <w:spacing w:before="28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powiadomienia Oferenta przez użytkownika autobusu o stwierdzeniu usterki lub awarii w pracy autobusu, Oferent zobowiązany jest w terminie 5 dni licząc od dnia zgłoszenia usterki lub awarii do przystąpienia do naprawy. Termin ten nie obejmuje dni ustawowo wolnych od pracy.</w:t>
      </w:r>
    </w:p>
    <w:p>
      <w:pPr>
        <w:pStyle w:val="NormalnyWeb1"/>
        <w:numPr>
          <w:ilvl w:val="0"/>
          <w:numId w:val="5"/>
        </w:numPr>
        <w:tabs>
          <w:tab w:val="clear" w:pos="708"/>
          <w:tab w:val="left" w:pos="360" w:leader="none"/>
        </w:tabs>
        <w:spacing w:before="28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prawa autobusu nie może trwać dłużej niż 14 dni od dnia zawiadomienia Oferenta                         </w:t>
        <w:br/>
        <w:t xml:space="preserve"> o stwierdzeniu usterki lub awarii w pracy autobus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92" w:hanging="18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1">
    <w:name w:val="WW8Num4z1"/>
    <w:qFormat/>
    <w:rPr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50:00Z</dcterms:created>
  <dc:creator>admin</dc:creator>
  <dc:description/>
  <dc:language>en-US</dc:language>
  <cp:lastModifiedBy>admin</cp:lastModifiedBy>
  <cp:lastPrinted>2016-12-30T09:31:00Z</cp:lastPrinted>
  <dcterms:modified xsi:type="dcterms:W3CDTF">2016-12-30T11:50:00Z</dcterms:modified>
  <cp:revision>2</cp:revision>
  <dc:subject/>
  <dc:title/>
</cp:coreProperties>
</file>